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rPr/>
      </w:pPr>
      <w:r>
        <w:rPr>
          <w:rStyle w:val="StrongEmphasis"/>
          <w:caps/>
          <w:sz w:val="28"/>
          <w:szCs w:val="28"/>
        </w:rPr>
        <w:t xml:space="preserve">                                     </w:t>
      </w: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рубче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6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7 </w:t>
      </w:r>
      <w:r>
        <w:rPr>
          <w:rStyle w:val="StrongEmphasis"/>
          <w:sz w:val="28"/>
          <w:szCs w:val="28"/>
        </w:rPr>
        <w:t>и 2028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76"/>
        <w:jc w:val="both"/>
        <w:rPr>
          <w:rFonts w:ascii="Helvetica" w:hAnsi="Helvetica" w:cs="Helvetica"/>
          <w:sz w:val="2"/>
          <w:szCs w:val="2"/>
        </w:rPr>
      </w:pPr>
      <w:r>
        <w:rPr>
          <w:rStyle w:val="StrongEmphasis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направления бюджетной и налоговой политики Трубчевского муниципального района Брянской области на 2026 год и плановый период 2027 и 2028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статьей 3 Положения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, утвержденного Решением Трубчевского районного Совета народных депутатов от 23.10.2025 № 7-143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целях определения подходов к формированию основных характеристик и прогнозируемых параметров проекта бюджета Трубчевского муниципального района Брянской области на 2026 год и плановый период 2027 и 2028 годов, обеспечивающих его устойчивость и сбалансированнос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4 году на текущий трехлетний период 2025 – 2027 годов и учитывают основные направления долговой политики Трубчевского муниципального района Брянской области на 2026 – 2028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6 год и плановый период 2027 и 2028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6 год и плановый период 2027 и 2028 годов принят базовый вариант прогноза социально-экономического развития Трубчевского муниципального района Брянской области. 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6 – 2028 годы приняты объемы фактических расходов бюджета Трубчевского муниципального района Брянской области за 2024 год и оценка 2025 года по соответствующим группам расходных обязательств.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бюджета Трубчевского муниципального района Брянской области на 2026 – 2028 годы определены исходя из необходимости финансового обеспечения в приоритетном порядке: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и мероприятий государственных программ Брянской области, действующих муниципальных программ Трубчевского муниципального района и непрограммных направлений деятельности с целью достижения запланированных целевых значений показателей (индикаторов) программ и эффективного использования средств бюджета Трубчевского муниципального района Брян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я</w:t>
      </w:r>
      <w:r>
        <w:rPr>
          <w:rFonts w:eastAsia="Calibri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ом Президента Российской Федерации </w:t>
      </w:r>
      <w:r>
        <w:rPr>
          <w:sz w:val="28"/>
          <w:szCs w:val="28"/>
        </w:rPr>
        <w:t>от 07.05.2024 № 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роприятий «длящегося» характера, возникших в ходе исполнения бюджета Трубчевского муниципального района Брянской области в 2024 году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Трубчевского муниципального района Брян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ения в 2026 – 2028 годах достигнутых соотношений к среднемесячному доходу от трудовой деятельности в Трубчевском районе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нимального размера оплаты труда в размере, установленном федеральным законом (27 093 рубл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конодательно установленного объема бюджетных ассигнований дорожного фонда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раструктурных проек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на обслуживание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, софинансирование которых осуществляется из федерального и областного бюджетов, запланированы с учетом предельного уровня софинансирования в объеме 99% (в отношении субсидий предоставляемых не в рамках реализации национальных проектов),  а также по установлению предельного уровня софинансирования из федерального бюджета в размере 93% при предоставлении межбюджетных трансфертов в рамках реализации национальных проектов в соответствии с распоряжением Правительства Российской Федерации от 25.07.2025 № 2006-р (за исключением направлений расходов, по которым установлен иной уровень софинансирования)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Трубчевского муниципального района Брянской области на 2026 год и плановый период 2027 и 2028 годов, представлены в таблице: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139"/>
        <w:gridCol w:w="3015"/>
      </w:tblGrid>
      <w:tr>
        <w:trPr>
          <w:tblHeader w:val="true"/>
          <w:trHeight w:val="6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работников  муниципальных учреждений и организаций Трубчевского муниципального района Брянской области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7 года</w:t>
            </w:r>
          </w:p>
          <w:p>
            <w:pPr>
              <w:pStyle w:val="Normal"/>
              <w:ind w:left="-198" w:firstLine="198"/>
              <w:jc w:val="center"/>
              <w:rPr/>
            </w:pPr>
            <w:r>
              <w:rPr>
                <w:sz w:val="22"/>
                <w:szCs w:val="22"/>
              </w:rPr>
              <w:t>1 октября 2028 года</w:t>
            </w:r>
          </w:p>
        </w:tc>
      </w:tr>
      <w:tr>
        <w:trPr>
          <w:trHeight w:val="151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 Трубчевского муниципального район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8 года</w:t>
            </w:r>
          </w:p>
        </w:tc>
      </w:tr>
      <w:tr>
        <w:trPr>
          <w:trHeight w:val="85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8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лате коммунальных услуг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6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 июл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8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услуг связ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января 2028 года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  <w:t xml:space="preserve">                         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 на 2026 год и плановый период 2027 и 2028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Трубчевского муниципального района Брянской области и бюджетов поселений в условиях санкционных ограничений и повышение эффективности использования бюджетных средств является приоритетной задачей бюджетной политики Трубчевского муниципального района Брянской области на 2026 год и на плановый период 2027 и 2028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Трубчевского муниципального района Брянской области и бюджетов поселений, выполнения заключенного с Департаментом финансов Брянской области соглашения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ланирование и исполнение расходной части бюджета Трубчевского муниципального района Брянской области необходимо осуществлять с учетом следующих основных направлений бюджетной политики Трубчевского муниципального района Брянской области на 2026 год и на плановый период 2027 и 2028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концентрация финансовых ресурсов на достижение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показателей муниципальных программ Трубчевского муниципального района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соблюдения условий,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витие информационных технологий в сфере управления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высокого уровня открытости и прозрачности бюджетного процесса и высокого качества  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на региональном уровне сформированы с учетом изменений, внесенных в главу 16 «Межбюджетные трансферты» Бюджетного кодекса Российской Федерации, нашедших отражение в Законе Брянской области от 12 октября 2023 года № 81-З «О внесении изменений в Закон Брянской области «О межбюджетных отношениях в Брян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ого муниципального район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рянской области на 2026 год и плановый период 2027 и 2028 годов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сновные направления налоговой политики Трубчевского муниципального района Брянской области на 2026 – 2028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Трубчевского муниципального района Брянской области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азание содействия в процессе совершенствования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совершенствование законодательства по предоставлению налоговых льгот по местным налогам хозяйствующим субъектам, находящимся на приграничных территориях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оведение работы по вовлечению в налоговый оборот объектов недвижимости, земельных участков, актуализация результатов государственной кадастровой оценки объектов недвижимости, сопоставление и верификация сведений органов кадастрового учета и баз данных налоговых орган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01:00Z</dcterms:created>
  <dc:creator/>
  <dc:description/>
  <cp:keywords/>
  <dc:language>en-US</dc:language>
  <cp:lastModifiedBy/>
  <dcterms:modified xsi:type="dcterms:W3CDTF">2025-11-10T13:50:00Z</dcterms:modified>
  <cp:revision>1</cp:revision>
  <dc:subject/>
  <dc:title/>
</cp:coreProperties>
</file>